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4.03.2022         № ____  «О внесении изменений в решение Совета депутатов Ловозерского района от 24.12.2021 № 259  «О бюджете муниципального  образования Ловозерский район на 2022 год и на плановый период 2023 и 2024 годов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  24 марта 2022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2 году,  а также в плановом периоде 2023 и 2024 годов.</w:t>
      </w:r>
    </w:p>
    <w:p>
      <w:pPr>
        <w:pStyle w:val="Style34"/>
        <w:rPr>
          <w:color w:val="FF0000"/>
        </w:rPr>
      </w:pPr>
      <w:r>
        <w:rPr>
          <w:sz w:val="28"/>
          <w:szCs w:val="28"/>
        </w:rPr>
        <w:t xml:space="preserve">Изменения, предусмотренные решением от  24.03.2022 № 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  «О внесении изменений в решение Совета депутатов Ловозерск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4.12.2021 № 259 «О бюджете муниципального  образования Ловозерский район на 2022 год и на плановый период 2023 и 2024 годов» (далее – Проект), затронули основные характеристики (параметры) бюджета, которые с учетом внесенных изменений составят: </w:t>
        <w:tab/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</w:rPr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на 2022 год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4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086970,67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53251,409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0222,0821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091723,43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56990,938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8714,3766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-4752,765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3739,529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8492,29452</w:t>
            </w:r>
          </w:p>
        </w:tc>
      </w:tr>
    </w:tbl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 плановый период 2023 года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3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31219,115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11812,184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43031,29982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32253,303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11812,184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44065,48832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left"/>
              <w:rPr>
                <w:i/>
                <w:i/>
              </w:rPr>
            </w:pPr>
            <w:r>
              <w:rPr>
                <w:i/>
              </w:rPr>
              <w:t>в том числе условно-утвержденные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34,18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34,1885</w:t>
            </w:r>
          </w:p>
        </w:tc>
      </w:tr>
    </w:tbl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 плановый период 2024 года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41800,121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-7,117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41793,00428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41831,353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7,117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041824,23578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left"/>
              <w:rPr>
                <w:i/>
                <w:i/>
              </w:rPr>
            </w:pPr>
            <w:r>
              <w:rPr>
                <w:i/>
              </w:rPr>
              <w:t>в том числе условно-утвержденные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5600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1,23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1,2315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измененные (уточненные) основные характеристики (параметры) бюджета 2022 года и в плановом периоде 2023-2024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2, 2.2,  Статьи 5; №№ 4, 4.1, 5, 5.1, 6, 6.1, 7, 7.1 Статьи 6;  №№ 3, 3.1 Статьи 9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обавляемом в проект пункте 4 Статьи 1 отражено направление средств остатка по состоянию на 01.01.2022 на расходы бюджета в 2022 году и частичное погашение бюджетных кредитов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ункте 2 Статьи 6 проекта уточняется размер бюджетных ассигнований по публичным нормативным обязательствам на 2022 год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е 1.1 Статьи 12 проекта уточняется (увеличивается) размер бюджетных ассигнований Дорожного фонда на 2022 год.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2 год увеличены на 53251,40933 тыс.рублей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51887,71295 тыс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1363,69638 тыс. руб. (за счет налоговых доходов уменьшены на 737,75117 тыс.руб., за счет неналоговых увеличены  на 2101,44755 тыс.руб.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1140222,08213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043803,07575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1852,72547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6524,87299 тыс. руб. – на софинансирование капитальных вложений в объекты муниципальной собствен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26,778 тыс. руб. –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фед.);</w:t>
      </w:r>
    </w:p>
    <w:p>
      <w:pPr>
        <w:pStyle w:val="Normal"/>
        <w:ind w:firstLine="540"/>
        <w:rPr/>
      </w:pPr>
      <w:r>
        <w:rPr>
          <w:sz w:val="28"/>
          <w:szCs w:val="28"/>
        </w:rPr>
        <w:t>- 7444,11906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финансирование расходов, направляемых на реализацию мероприятий, направленных на ликвидацию накопленного экологического ущерба;</w:t>
      </w:r>
    </w:p>
    <w:p>
      <w:pPr>
        <w:pStyle w:val="Normal"/>
        <w:ind w:firstLine="540"/>
        <w:rPr/>
      </w:pPr>
      <w:r>
        <w:rPr>
          <w:sz w:val="28"/>
          <w:szCs w:val="28"/>
        </w:rPr>
        <w:t>- 4000,00 тыс. руб. на мероприятия по созданию, брендированию и укреплению материально-технической базы открытых пространств для поддержки и развития молодежных инициати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303,32875 на реализацию мероприятий по созданию условий для функционирования в муниципальных образованиях комнат и домов всероссийского военно-патриотического общественного движения "Юнармия";</w:t>
      </w:r>
    </w:p>
    <w:p>
      <w:pPr>
        <w:pStyle w:val="Normal"/>
        <w:ind w:firstLine="540"/>
        <w:rPr/>
      </w:pPr>
      <w:r>
        <w:rPr>
          <w:sz w:val="28"/>
          <w:szCs w:val="28"/>
        </w:rPr>
        <w:t>- 2759,55769 тыс. руб.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7561,3732 тыс. руб.  на обеспечение объектами коммунальной и дорожной инфраструктуры земельных участков, предоставленных на безвозмездной основе многодетным семья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0137,64855 тыс. руб.  на  подготовку к отопительному период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995,04723 тыс. руб. – на реализацию проектов по поддержке местных инициати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61,6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1,6 тыс. руб. –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в общей сумме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1791,12547  тыс. 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составили 398417,04274 тыс.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,57252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,57252 тыс. руб. –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301099,95601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из бюджетов поселений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98,16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98,16 тыс. руб. 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 деятельности муниципальной автоматизированной системы централизованного оповещения Ловозерского района  (МАСЦО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составили 28130,236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Доходы бюджета в плановом периоде 2023-2024 год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>, в том числе -  в 2023 году на 11812,18445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в 2023 году на 11812,18445 тыс.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11812,243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1812,243 тыс. руб. -  на обеспечение объектами коммунальной и дорожной инфраструктуры земельных участков, предоставленных на безвозмездной основе многодетным семь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в 2023 году составили 287076,2326 тыс.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0,05855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0,05855 тыс. руб. –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</w:t>
      </w:r>
      <w:r>
        <w:rPr>
          <w:b/>
          <w:sz w:val="28"/>
          <w:szCs w:val="28"/>
        </w:rPr>
        <w:t>убвенции</w:t>
      </w:r>
      <w:r>
        <w:rPr>
          <w:sz w:val="28"/>
          <w:szCs w:val="28"/>
        </w:rPr>
        <w:t xml:space="preserve"> бюджетам бюджетной системы Российской Федерации в 2023 году составили 305813,29822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2024 году доходы уменьшены на 7,11765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 на 7,11765 тыс.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6,6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,6 тыс. руб. -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13,665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3,665 тыс. руб. -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фед.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0,05265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0,05265 тыс. руб. –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</w:t>
      </w:r>
      <w:r>
        <w:rPr>
          <w:b/>
          <w:sz w:val="28"/>
          <w:szCs w:val="28"/>
        </w:rPr>
        <w:t>убвенции</w:t>
      </w:r>
      <w:r>
        <w:rPr>
          <w:sz w:val="28"/>
          <w:szCs w:val="28"/>
        </w:rPr>
        <w:t xml:space="preserve"> бюджетам бюджетной системы Российской Федерации в 2024 году составили 313874,78996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ходы бюджета в плановом периоде 2023-2024 годов составили 1043031,29982 тыс.руб. и 1041793,00428 тыс.руб., соответствен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и в первом году планового периода 202</w:t>
      </w:r>
      <w:r>
        <w:rPr>
          <w:szCs w:val="28"/>
          <w:lang w:val="ru-RU"/>
        </w:rPr>
        <w:t>3</w:t>
      </w:r>
      <w:r>
        <w:rPr>
          <w:szCs w:val="28"/>
        </w:rPr>
        <w:t>-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.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color w:val="000000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2 год, а также в первом году планового периода 2023-2024 годов приведены ниже в соответствующих разделах настоящей пояснительной записки</w:t>
      </w:r>
    </w:p>
    <w:p>
      <w:pPr>
        <w:pStyle w:val="TextBody"/>
        <w:ind w:firstLine="54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2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>56990,93835</w:t>
      </w:r>
      <w:r>
        <w:rPr>
          <w:b/>
          <w:i/>
          <w:szCs w:val="28"/>
        </w:rPr>
        <w:t xml:space="preserve"> тыс.рублей и составят </w:t>
      </w:r>
      <w:r>
        <w:rPr>
          <w:b/>
          <w:i/>
          <w:szCs w:val="28"/>
          <w:lang w:val="ru-RU"/>
        </w:rPr>
        <w:t>1148714,37665</w:t>
      </w:r>
      <w:r>
        <w:rPr>
          <w:b/>
          <w:i/>
          <w:szCs w:val="28"/>
        </w:rPr>
        <w:t xml:space="preserve">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увеличены на </w:t>
      </w:r>
      <w:r>
        <w:rPr>
          <w:rFonts w:cs="Times New Roman" w:ascii="Times New Roman" w:hAnsi="Times New Roman"/>
          <w:sz w:val="28"/>
          <w:szCs w:val="28"/>
          <w:lang w:val="ru-RU"/>
        </w:rPr>
        <w:t>13469,4271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74,004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8,6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25,3924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48,00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9,532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7,5415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4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,9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346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6,248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41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2,83074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6,149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6,14979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52,155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9,427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321,58279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на оплату льготного проезда (-) 148,612 тыс.рублей (ЛСОШ), средства направлены на реализацию подпрограммы 2 настоящей программы; 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редств областного бюджета субсидии на софинансирование капитальных вложений в объекты муниципальной собственности на (+)6524,87299 тыс.рублей; за счет средств местного бюджета софинансирование составит (+)343,41437 тыс.рублей (выполнение работ по разработке проектной документации "Реконструкция детского сада в с.Краснощелье Мурманской области, с целью приспособления объекта под размещение школы-детского сада"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2178 тыс.рублей субсидии на иные цели </w:t>
      </w:r>
      <w:r>
        <w:rPr>
          <w:b w:val="false"/>
          <w:sz w:val="28"/>
          <w:szCs w:val="28"/>
        </w:rPr>
        <w:t>на разработку проектно-сметной документации на ремонт здания, пристройки школы по адресу, п.г.т Ревда ул.Победы, д.16 А (РСОШ)</w:t>
      </w:r>
      <w:r>
        <w:rPr>
          <w:b w:val="false"/>
          <w:sz w:val="28"/>
          <w:szCs w:val="28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48,612 тыс.рублей субсидии на иные цели </w:t>
      </w:r>
      <w:r>
        <w:rPr>
          <w:b w:val="false"/>
          <w:sz w:val="28"/>
          <w:szCs w:val="28"/>
        </w:rPr>
        <w:t xml:space="preserve">на ремонт </w:t>
      </w:r>
      <w:r>
        <w:rPr>
          <w:b w:val="false"/>
          <w:sz w:val="28"/>
          <w:szCs w:val="28"/>
          <w:lang w:val="ru-RU"/>
        </w:rPr>
        <w:t>электропроводк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Л</w:t>
      </w:r>
      <w:r>
        <w:rPr>
          <w:b w:val="false"/>
          <w:sz w:val="28"/>
          <w:szCs w:val="28"/>
        </w:rPr>
        <w:t>СОШ)</w:t>
      </w:r>
      <w:r>
        <w:rPr>
          <w:b w:val="false"/>
          <w:sz w:val="28"/>
          <w:szCs w:val="28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942,258 тыс.рублей субсидии на иные цели </w:t>
      </w:r>
      <w:r>
        <w:rPr>
          <w:b w:val="false"/>
          <w:sz w:val="28"/>
          <w:szCs w:val="28"/>
        </w:rPr>
        <w:t xml:space="preserve">на ремонт </w:t>
      </w:r>
      <w:r>
        <w:rPr>
          <w:b w:val="false"/>
          <w:sz w:val="28"/>
          <w:szCs w:val="28"/>
          <w:lang w:val="ru-RU"/>
        </w:rPr>
        <w:t>туалетных комнат в здании ЦДТ Ловозеро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5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риобретение холодильника в медицинский кабинет ЦДТ Ловозеро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 уменьшены на (-) 1</w:t>
      </w:r>
      <w:r>
        <w:rPr>
          <w:b w:val="false"/>
          <w:sz w:val="28"/>
          <w:szCs w:val="28"/>
          <w:lang w:val="ru-RU"/>
        </w:rPr>
        <w:t>87,625</w:t>
      </w:r>
      <w:r>
        <w:rPr>
          <w:b w:val="false"/>
          <w:sz w:val="28"/>
          <w:szCs w:val="28"/>
        </w:rPr>
        <w:t xml:space="preserve"> тыс.рублей бюджетные ассигнования по с</w:t>
      </w:r>
      <w:r>
        <w:rPr>
          <w:b w:val="false"/>
          <w:sz w:val="28"/>
          <w:szCs w:val="28"/>
          <w:lang w:val="ru-RU"/>
        </w:rPr>
        <w:t>офинансированию местного бюджета к инициативному проекту РСОШ (средства перенесены на подпрограмму 4 в целях уточнения кодов бюджетной классификации)</w:t>
      </w:r>
      <w:r>
        <w:rPr>
          <w:b w:val="false"/>
          <w:sz w:val="28"/>
          <w:szCs w:val="28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за счет средств областной субсидии на местные инициативы в </w:t>
      </w:r>
      <w:r>
        <w:rPr>
          <w:b w:val="false"/>
          <w:sz w:val="28"/>
          <w:szCs w:val="28"/>
          <w:lang w:val="ru-RU"/>
        </w:rPr>
        <w:t>РСОШ</w:t>
      </w:r>
      <w:r>
        <w:rPr>
          <w:b w:val="false"/>
          <w:sz w:val="28"/>
          <w:szCs w:val="28"/>
        </w:rPr>
        <w:t xml:space="preserve"> на (+)</w:t>
      </w:r>
      <w:r>
        <w:rPr>
          <w:b w:val="false"/>
          <w:sz w:val="28"/>
          <w:szCs w:val="28"/>
          <w:lang w:val="ru-RU"/>
        </w:rPr>
        <w:t xml:space="preserve"> 774,625</w:t>
      </w:r>
      <w:r>
        <w:rPr>
          <w:b w:val="false"/>
          <w:sz w:val="28"/>
          <w:szCs w:val="28"/>
        </w:rPr>
        <w:t xml:space="preserve"> тыс.рублей; за счет средств местного бюджета софинансирование составит (+)</w:t>
      </w:r>
      <w:r>
        <w:rPr>
          <w:b w:val="false"/>
          <w:sz w:val="28"/>
          <w:szCs w:val="28"/>
          <w:lang w:val="ru-RU"/>
        </w:rPr>
        <w:t xml:space="preserve"> 475,375</w:t>
      </w:r>
      <w:r>
        <w:rPr>
          <w:b w:val="false"/>
          <w:sz w:val="28"/>
          <w:szCs w:val="28"/>
        </w:rPr>
        <w:t xml:space="preserve"> тыс.рублей  (планируется реализация Инициативного проекта «</w:t>
      </w:r>
      <w:r>
        <w:rPr/>
        <w:t xml:space="preserve"> </w:t>
      </w:r>
      <w:r>
        <w:rPr>
          <w:b w:val="false"/>
          <w:sz w:val="28"/>
          <w:szCs w:val="28"/>
        </w:rPr>
        <w:t xml:space="preserve">Создание аллеи памяти воинов, погибших в боевых действиях и вооруженных конфликтах» на общую сумму </w:t>
      </w:r>
      <w:r>
        <w:rPr>
          <w:b w:val="false"/>
          <w:sz w:val="28"/>
          <w:szCs w:val="28"/>
          <w:lang w:val="ru-RU"/>
        </w:rPr>
        <w:t>1250</w:t>
      </w:r>
      <w:r>
        <w:rPr>
          <w:b w:val="false"/>
          <w:sz w:val="28"/>
          <w:szCs w:val="28"/>
        </w:rPr>
        <w:t xml:space="preserve">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</w:t>
      </w:r>
      <w:r>
        <w:rPr>
          <w:b w:val="false"/>
          <w:sz w:val="28"/>
          <w:szCs w:val="28"/>
        </w:rPr>
        <w:t xml:space="preserve">за счет средств областной субсидии на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 в </w:t>
      </w:r>
      <w:r>
        <w:rPr>
          <w:b w:val="false"/>
          <w:sz w:val="28"/>
          <w:szCs w:val="28"/>
          <w:lang w:val="ru-RU"/>
        </w:rPr>
        <w:t>РСОШ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на (+) 1303,32875 тыс.рублей, </w:t>
      </w:r>
      <w:r>
        <w:rPr>
          <w:b w:val="false"/>
          <w:sz w:val="28"/>
          <w:szCs w:val="28"/>
        </w:rPr>
        <w:t>за счет средств местного бюджета софинансирование составит (+)</w:t>
      </w:r>
      <w:r>
        <w:rPr>
          <w:b w:val="false"/>
          <w:sz w:val="28"/>
          <w:szCs w:val="28"/>
          <w:lang w:val="ru-RU"/>
        </w:rPr>
        <w:t xml:space="preserve"> 68,59625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ведомственной целевой программе 5 «Школьное здоровое питание в Ловозерском районе» бюджетные ассигнования: 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меньшены на (-) 61,6 тыс. руб.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 (за счет средств областного бюджета)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меньшены на (-) 68,59625 тыс. руб. субсидии на организацию питания обучающихся в муниципальных образовательных организациях  (за счет местного бюджета), средства направлены на подпрограмму 4 настоящей программы; 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на (+) 126,778 тыс. руб.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федерального бюджета)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 w:val="28"/>
          <w:szCs w:val="28"/>
          <w:lang w:val="ru-RU"/>
        </w:rPr>
        <w:t xml:space="preserve"> - нет изменений.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7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59,679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27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46,4077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3,348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1,44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4,7922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7,258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7,2589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61,28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8,17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29,4589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>По подпрограмме 1 "Развитие и сохранение культуры, народного творчества и промыслов в Ловозерском районе" нет изменений</w:t>
      </w:r>
      <w:r>
        <w:rPr>
          <w:color w:val="000000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субсидии на оплату льготного проезда МБУ «ЛМБ» на (-) 13,27158 тыс.рублей, средства направлены на подпрограмму 3 настоящей программы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FF0000"/>
        </w:rPr>
        <w:t xml:space="preserve"> </w:t>
      </w:r>
      <w:r>
        <w:rPr>
          <w:b/>
          <w:i/>
          <w:color w:val="000000"/>
        </w:rPr>
        <w:t>По подпрограмме 3 «Модернизация учреждений культуры в Ловозерском районе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для МБУ ЛМБ на (+)</w:t>
      </w:r>
      <w:r>
        <w:rPr>
          <w:b w:val="false"/>
          <w:sz w:val="28"/>
          <w:szCs w:val="28"/>
          <w:lang w:val="ru-RU"/>
        </w:rPr>
        <w:t xml:space="preserve"> 462,01734</w:t>
      </w:r>
      <w:r>
        <w:rPr>
          <w:b w:val="false"/>
          <w:sz w:val="28"/>
          <w:szCs w:val="28"/>
        </w:rPr>
        <w:t xml:space="preserve"> тыс.рублей; за счет средств местного бюджета софинансирование составит (+)</w:t>
      </w:r>
      <w:r>
        <w:rPr>
          <w:b w:val="false"/>
          <w:sz w:val="28"/>
          <w:szCs w:val="28"/>
          <w:lang w:val="ru-RU"/>
        </w:rPr>
        <w:t xml:space="preserve"> 283,53266</w:t>
      </w:r>
      <w:r>
        <w:rPr>
          <w:b w:val="false"/>
          <w:sz w:val="28"/>
          <w:szCs w:val="28"/>
        </w:rPr>
        <w:t xml:space="preserve"> тыс.рублей  (планируется реализация Инициативного проекта «Арт-объект "Литературный дворик" </w:t>
      </w:r>
      <w:r>
        <w:rPr>
          <w:b w:val="false"/>
          <w:sz w:val="28"/>
          <w:szCs w:val="28"/>
          <w:lang w:val="ru-RU"/>
        </w:rPr>
        <w:t>второй этап реализации</w:t>
      </w:r>
      <w:r>
        <w:rPr>
          <w:b w:val="false"/>
          <w:sz w:val="28"/>
          <w:szCs w:val="28"/>
        </w:rPr>
        <w:t xml:space="preserve">» на общую сумму </w:t>
      </w:r>
      <w:r>
        <w:rPr>
          <w:b w:val="false"/>
          <w:sz w:val="28"/>
          <w:szCs w:val="28"/>
          <w:lang w:val="ru-RU"/>
        </w:rPr>
        <w:t>745,5</w:t>
      </w:r>
      <w:r>
        <w:rPr>
          <w:b w:val="false"/>
          <w:sz w:val="28"/>
          <w:szCs w:val="28"/>
        </w:rPr>
        <w:t>5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для МБУ ЛМБ на (+)</w:t>
      </w:r>
      <w:r>
        <w:rPr>
          <w:b w:val="false"/>
          <w:sz w:val="28"/>
          <w:szCs w:val="28"/>
          <w:lang w:val="ru-RU"/>
        </w:rPr>
        <w:t xml:space="preserve"> 333,24058</w:t>
      </w:r>
      <w:r>
        <w:rPr>
          <w:b w:val="false"/>
          <w:sz w:val="28"/>
          <w:szCs w:val="28"/>
        </w:rPr>
        <w:t xml:space="preserve"> тыс.рублей; за счет средств местного бюджета софинансирование составит (+)</w:t>
      </w:r>
      <w:r>
        <w:rPr>
          <w:b w:val="false"/>
          <w:sz w:val="28"/>
          <w:szCs w:val="28"/>
          <w:lang w:val="ru-RU"/>
        </w:rPr>
        <w:t xml:space="preserve"> 204,50442</w:t>
      </w:r>
      <w:r>
        <w:rPr>
          <w:b w:val="false"/>
          <w:sz w:val="28"/>
          <w:szCs w:val="28"/>
        </w:rPr>
        <w:t xml:space="preserve"> тыс.рублей  (планируется реализация Инициативного проекта «Обустройство "Литературной набережной" </w:t>
      </w:r>
      <w:r>
        <w:rPr>
          <w:b w:val="false"/>
          <w:sz w:val="28"/>
          <w:szCs w:val="28"/>
          <w:lang w:val="ru-RU"/>
        </w:rPr>
        <w:t>третий</w:t>
      </w:r>
      <w:r>
        <w:rPr>
          <w:b w:val="false"/>
          <w:sz w:val="28"/>
          <w:szCs w:val="28"/>
        </w:rPr>
        <w:t xml:space="preserve"> этап реализации» на общую сумму </w:t>
      </w:r>
      <w:r>
        <w:rPr>
          <w:b w:val="false"/>
          <w:sz w:val="28"/>
          <w:szCs w:val="28"/>
          <w:lang w:val="ru-RU"/>
        </w:rPr>
        <w:t>537,745</w:t>
      </w:r>
      <w:r>
        <w:rPr>
          <w:b w:val="false"/>
          <w:sz w:val="28"/>
          <w:szCs w:val="28"/>
        </w:rPr>
        <w:t xml:space="preserve">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</w:t>
      </w:r>
      <w:r>
        <w:rPr>
          <w:b w:val="false"/>
          <w:sz w:val="28"/>
          <w:szCs w:val="28"/>
          <w:lang w:val="ru-RU"/>
        </w:rPr>
        <w:t xml:space="preserve">будут </w:t>
      </w:r>
      <w:r>
        <w:rPr>
          <w:b w:val="false"/>
          <w:sz w:val="28"/>
          <w:szCs w:val="28"/>
        </w:rPr>
        <w:t>предусмотрены средства субсидии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 (капитальный ремонт фасада и кровли здания МБУК "Ловозерский районный национальный культурный центр") на (+)</w:t>
      </w:r>
      <w:r>
        <w:rPr>
          <w:b w:val="false"/>
          <w:sz w:val="28"/>
          <w:szCs w:val="28"/>
          <w:lang w:val="ru-RU"/>
        </w:rPr>
        <w:t xml:space="preserve"> 2759,55769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за счет средств местного бюджета софинансирование составит (+)</w:t>
      </w:r>
      <w:r>
        <w:rPr>
          <w:b w:val="false"/>
          <w:sz w:val="28"/>
          <w:szCs w:val="28"/>
          <w:lang w:val="ru-RU"/>
        </w:rPr>
        <w:t xml:space="preserve"> 145,23988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(средства софинансирования были частично зарезервированы ранее в размере 179,351 тыс.рублей)</w:t>
      </w:r>
      <w:r>
        <w:rPr>
          <w:b w:val="false"/>
          <w:sz w:val="28"/>
          <w:szCs w:val="28"/>
        </w:rPr>
        <w:t>; 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местного бюджета предусмотрены средства субсидии на иные цели (оказание услуг по осуществлению строительного контроля при проведении капитального ремонта фасада и кровли МБУК "Ловозерский районный национальный культурный центр" с.Ловозеро (МК с ООО УСИПР от 30-СК-2021 от 10.07.2021) на (+) </w:t>
      </w:r>
      <w:r>
        <w:rPr>
          <w:b w:val="false"/>
          <w:sz w:val="28"/>
          <w:szCs w:val="28"/>
          <w:lang w:val="ru-RU"/>
        </w:rPr>
        <w:t>62,17477</w:t>
      </w:r>
      <w:r>
        <w:rPr>
          <w:b w:val="false"/>
          <w:sz w:val="28"/>
          <w:szCs w:val="28"/>
        </w:rPr>
        <w:t xml:space="preserve"> тыс.рублей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областного бюджета предусмотрены средства субсидии на (+) </w:t>
      </w:r>
      <w:r>
        <w:rPr>
          <w:b w:val="false"/>
          <w:sz w:val="28"/>
          <w:szCs w:val="28"/>
          <w:lang w:val="ru-RU"/>
        </w:rPr>
        <w:t>4000</w:t>
      </w:r>
      <w:r>
        <w:rPr>
          <w:b w:val="false"/>
          <w:sz w:val="28"/>
          <w:szCs w:val="28"/>
        </w:rPr>
        <w:t xml:space="preserve"> тыс.рублей на мероприятия по созданию, брендированию и укреплению материально-технической базы открытых пространств для поддержки и развития молодежных инициати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 МБУ «ЛМБ», за счет средств местного бюджета предусмотрены средства софинансирования к данной субсидии в размере (+) </w:t>
      </w:r>
      <w:r>
        <w:rPr>
          <w:b w:val="false"/>
          <w:sz w:val="28"/>
          <w:szCs w:val="28"/>
          <w:lang w:val="ru-RU"/>
        </w:rPr>
        <w:t>210,527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 xml:space="preserve"> (данные средства были частично зарезервированы ранее в размере 200 тыс.рублей)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4 «Наследие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4 «</w:t>
            </w:r>
            <w:r>
              <w:rPr>
                <w:bCs/>
              </w:rPr>
              <w:t xml:space="preserve">Развитие тур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Объемы финансового обеспечения данной программы были дополнительно увеличены на 125 тыс.рублей для проведения Праздника Севера и Дня оленевода. 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2,61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75,81716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51,5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51,543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59,16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92,36016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за счет средств местного бюджета увеличены ассигнования на (+) 533,2 тыс.рублей на оплату работ по обслуживанию, содержанию автомобильных дорог (за ноябрь-декабрь 2021 года)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3 «Транспортное обслуживание населения между поселениями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921,61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41906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77,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по расходам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разработк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 xml:space="preserve"> проекта санитарно-защитной зоны кладбища по предписанию Управления Роспотребнадзора по Мурманской области (</w:t>
      </w:r>
      <w:r>
        <w:rPr>
          <w:b w:val="false"/>
          <w:sz w:val="28"/>
          <w:szCs w:val="28"/>
          <w:lang w:val="ru-RU"/>
        </w:rPr>
        <w:t>в связи с необходимостью оплаты работ</w:t>
      </w:r>
      <w:r>
        <w:rPr>
          <w:b w:val="false"/>
          <w:sz w:val="28"/>
          <w:szCs w:val="28"/>
        </w:rPr>
        <w:t xml:space="preserve"> 2021 года);</w:t>
      </w:r>
    </w:p>
    <w:p>
      <w:pPr>
        <w:pStyle w:val="TextBodyIndent"/>
        <w:ind w:right="-2" w:firstLine="567"/>
        <w:rPr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увеличены на (+) 7444,11906 тыс.рублей бюджетные ассигнования на разработку проектно-сметной документации по ликвидации объектов накопленного вреда окружающей среде (накопленного экологического ущерба) в н.п. Харловка Ловозерского района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за счет средств местного бюджета предусмотрены средства софинансирования к данной субсидии в размере (+) </w:t>
      </w:r>
      <w:r>
        <w:rPr>
          <w:b w:val="false"/>
          <w:sz w:val="28"/>
          <w:szCs w:val="28"/>
          <w:lang w:val="ru-RU"/>
        </w:rPr>
        <w:t>391,79574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 xml:space="preserve"> (данные средства были частично зарезервированы ранее в размере 391,8 тыс.рублей)</w:t>
      </w:r>
      <w:r>
        <w:rPr>
          <w:b w:val="false"/>
          <w:sz w:val="28"/>
          <w:szCs w:val="28"/>
        </w:rPr>
        <w:t>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  15 "Развитие малого и среднего предпринимательств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5 «</w:t>
            </w:r>
            <w:r>
              <w:rPr>
                <w:bCs/>
              </w:rPr>
              <w:t xml:space="preserve">Развитие малого и среднего предпринимательства в Ловозерском районе"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были уменьшены на (-) 3,15 тыс.рублей по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, бюджетные ассигнования были в полном объеме перенесены в программу 18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263,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1,20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,53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,5333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2,83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263,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6,7423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- увеличены на (+) 10137,64855 тыс.рублей за счет субсидии из областного бюджета на подготовку к отопительному периоду (капитальный ремонт участков воздушных линий электропередач ВЛ-0,4 кВ в с.Краснощелье), за счет средств местного бюджета предусмотрены средства софинансирования</w:t>
      </w:r>
      <w:r>
        <w:rPr/>
        <w:t xml:space="preserve"> к данной субсидии в размере (+) 533,56045 тыс.рублей (данные средства были частично зарезервированы ранее в размере 407,4 тыс.рублей); </w:t>
      </w:r>
      <w:r>
        <w:rPr>
          <w:color w:val="FF0000"/>
        </w:rPr>
        <w:t xml:space="preserve"> 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 w:val="28"/>
          <w:szCs w:val="28"/>
          <w:lang w:val="ru-RU"/>
        </w:rPr>
        <w:t xml:space="preserve"> - нет изменений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2,374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5,20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7,1665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(+) </w:t>
      </w:r>
      <w:r>
        <w:rPr>
          <w:b w:val="false"/>
          <w:sz w:val="28"/>
          <w:szCs w:val="28"/>
          <w:lang w:val="ru-RU"/>
        </w:rPr>
        <w:t>3,1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субвенции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(перенесены из программы 15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,5725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 счет федерального бюджета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626,7854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выплатам на единовременное поощрение за многолетнюю безупречную муниципальную службу, выплачиваемое муниципальным служащим и перераспределены </w:t>
      </w:r>
      <w:r>
        <w:rPr>
          <w:b w:val="false"/>
          <w:sz w:val="28"/>
          <w:szCs w:val="28"/>
        </w:rPr>
        <w:t xml:space="preserve">на иные мероприятий программ. 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032,37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4,3732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величены расходы на (+) 5280,4382 тыс.рублей на подключение (технологическое присоединение) к сетям водоснабжения земельных участков, предоставленных многодетным семьям, за счет средств местного бюджета предусмотрены средства софинансирования к данной субсидии в размере (+) 277,9178 тыс.рублей (данные средства были частично зарезервированы ранее)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- увеличены расходы на (+) 12280,935 тыс.рублей на строительство дорожной инфраструктуры в целях обеспечения земельных участков, предоставленных многодетным семьям на безвозмездной основе, за счет средств местного бюджета предусмотрены средства софинансирования</w:t>
      </w:r>
      <w:r>
        <w:rPr/>
        <w:t xml:space="preserve"> к данной субсидии в размере (+) 646,365 тыс.рублей (данные средства были частично зарезервированы ранее в местном бюджете в размере 924,2828 тыс.рублей)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 xml:space="preserve">- уменьшены расходы на (-) 529 тыс.рублей на строительство дорожной инфраструктуры в целях обеспечения земельных участков, предоставленных многодетным семьям (по фактической потребности)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4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4084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,7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05,69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4931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8,937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05,69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6340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ы бюджетные ассигнования за счет областной субсидии 425,16431 тыс.рублей по расходам на реализацию инициативного проекта «Ремонт входных групп, подъездов многоквартирного дома № 14 по ул.Юрьева в с.Ловозеро», за счет местного бюджета 993,46869 тыс.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меньшены на (-) 212,93681 тыс.рублей средства по ремонту муниципальных помещений (перенесены на софинансирование по инициативному проекту «Ремонт входных групп, подъездов многоквартирного дома № 14 по ул.Юрьева в с.Ловозеро»)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 первом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 увеличатся на </w:t>
      </w:r>
      <w:r>
        <w:rPr>
          <w:b/>
          <w:i/>
          <w:szCs w:val="28"/>
          <w:lang w:val="ru-RU"/>
        </w:rPr>
        <w:t>11812,18445</w:t>
      </w:r>
      <w:r>
        <w:rPr>
          <w:b/>
          <w:i/>
          <w:szCs w:val="28"/>
        </w:rPr>
        <w:t xml:space="preserve"> тыс.рублей и составят </w:t>
      </w:r>
      <w:r>
        <w:rPr>
          <w:b/>
          <w:i/>
          <w:szCs w:val="28"/>
          <w:lang w:val="ru-RU"/>
        </w:rPr>
        <w:t>1044065,48832</w:t>
      </w:r>
      <w:r>
        <w:rPr>
          <w:b/>
          <w:i/>
          <w:szCs w:val="28"/>
        </w:rPr>
        <w:t xml:space="preserve"> тыс.рублей (с учетом условно-утвержденных расходов </w:t>
      </w:r>
      <w:r>
        <w:rPr>
          <w:b/>
          <w:i/>
          <w:szCs w:val="28"/>
          <w:lang w:val="ru-RU"/>
        </w:rPr>
        <w:t>180</w:t>
      </w:r>
      <w:r>
        <w:rPr>
          <w:b/>
          <w:i/>
          <w:szCs w:val="28"/>
        </w:rPr>
        <w:t xml:space="preserve">00 тыс.рублей). </w:t>
      </w:r>
    </w:p>
    <w:p>
      <w:pPr>
        <w:pStyle w:val="TextBody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а также необходимостью соблюдения в расходах уровня софинансирования местного бюджета к средствам областного бюджета. 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  15 "Развитие малого и среднего предпринимательств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5 «</w:t>
            </w:r>
            <w:r>
              <w:rPr>
                <w:bCs/>
              </w:rPr>
              <w:t xml:space="preserve">Развитие малого и среднего предпринимательства в Ловозерском районе"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2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были уменьшены на (-) 3,252 тыс.рублей по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, бюджетные ассигнования были в полном объеме перенесены в программу 1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869,59377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19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2,7872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(+) </w:t>
      </w:r>
      <w:r>
        <w:rPr>
          <w:b w:val="false"/>
          <w:sz w:val="28"/>
          <w:szCs w:val="28"/>
          <w:lang w:val="ru-RU"/>
        </w:rPr>
        <w:t>3,25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субвенции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(перенесены из программы 15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0,0585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 счет федерального бюджета); 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812,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5,24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>- увеличены расходы на (+) 11812,243 тыс.рублей на строительство дорожной инфраструктуры в целях обеспечения земельных участков, предоставленных многодетным семьям на безвозмездной основе, за счет средств местного бюджета предусмотрены средства софинансирования</w:t>
      </w:r>
      <w:r>
        <w:rPr/>
        <w:t xml:space="preserve"> к данной субсидии в размере (+) 621,697 тыс.рублей (данные средства были частично зарезервированы ранее в местном бюджете в размере 621,697 тыс.рублей)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2"/>
        <w:spacing w:lineRule="auto" w:line="240"/>
        <w:ind w:left="0" w:right="23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</w:t>
      </w:r>
      <w:r>
        <w:rPr>
          <w:b/>
          <w:i/>
          <w:color w:val="FF0000"/>
          <w:szCs w:val="28"/>
        </w:rPr>
        <w:t xml:space="preserve"> </w:t>
      </w:r>
      <w:r>
        <w:rPr>
          <w:b/>
          <w:i/>
          <w:szCs w:val="28"/>
        </w:rPr>
        <w:t>у</w:t>
      </w:r>
      <w:r>
        <w:rPr>
          <w:b/>
          <w:i/>
          <w:szCs w:val="28"/>
          <w:lang w:val="ru-RU"/>
        </w:rPr>
        <w:t>меньшатся</w:t>
      </w:r>
      <w:r>
        <w:rPr>
          <w:b/>
          <w:i/>
          <w:szCs w:val="28"/>
        </w:rPr>
        <w:t xml:space="preserve"> на </w:t>
      </w:r>
      <w:r>
        <w:rPr>
          <w:b/>
          <w:i/>
          <w:szCs w:val="28"/>
          <w:lang w:val="ru-RU"/>
        </w:rPr>
        <w:t>7,11765</w:t>
      </w:r>
      <w:r>
        <w:rPr>
          <w:b/>
          <w:i/>
          <w:szCs w:val="28"/>
        </w:rPr>
        <w:t xml:space="preserve"> тыс.рублей и составят </w:t>
      </w:r>
      <w:r>
        <w:rPr>
          <w:b/>
          <w:i/>
          <w:szCs w:val="28"/>
          <w:lang w:val="ru-RU"/>
        </w:rPr>
        <w:t>1041824,23578</w:t>
      </w:r>
      <w:r>
        <w:rPr>
          <w:b/>
          <w:i/>
          <w:szCs w:val="28"/>
        </w:rPr>
        <w:t xml:space="preserve"> тыс.рублей (с учетом условно-утвержденных расходов </w:t>
      </w:r>
      <w:r>
        <w:rPr>
          <w:b/>
          <w:i/>
          <w:szCs w:val="28"/>
          <w:lang w:val="ru-RU"/>
        </w:rPr>
        <w:t xml:space="preserve">25600 </w:t>
      </w:r>
      <w:r>
        <w:rPr>
          <w:b/>
          <w:i/>
          <w:szCs w:val="28"/>
        </w:rPr>
        <w:t xml:space="preserve">тыс.рублей).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а также необходимостью соблюдения в расходах уровня софинансирования местного бюджета к средствам областного бюджета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у</w:t>
      </w:r>
      <w:r>
        <w:rPr>
          <w:rFonts w:cs="Times New Roman" w:ascii="Times New Roman" w:hAnsi="Times New Roman"/>
          <w:sz w:val="28"/>
          <w:szCs w:val="28"/>
          <w:lang w:val="ru-RU"/>
        </w:rPr>
        <w:t>меньш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7,06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208,004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208,0041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1,828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1,82872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4,12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84,1210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9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,02603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95,870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95,8705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617,237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10,1727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ведомственной целевой программе 5 «Школьное здоровое питание в Ловозерском районе» бюджетные ассигнования: 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на (+) 6,6 тыс. руб.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 (за счет средств областного бюджета);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меньшены на (-) 13,665 тыс. руб.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федерального бюджета)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  15 "Развитие малого и среднего предпринимательств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5 «</w:t>
            </w:r>
            <w:r>
              <w:rPr>
                <w:bCs/>
              </w:rPr>
              <w:t xml:space="preserve">Развитие малого и среднего предпринимательства в Ловозерском районе"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3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были уменьшены на (-) 3,373 тыс.рублей по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, бюджетные ассигнования были в полном объеме перенесены в программу 1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47,423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3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0,7439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(+) </w:t>
      </w:r>
      <w:r>
        <w:rPr>
          <w:b w:val="false"/>
          <w:sz w:val="28"/>
          <w:szCs w:val="28"/>
          <w:lang w:val="ru-RU"/>
        </w:rPr>
        <w:t>3,373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субвенции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(перенесены из программы 15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0,0526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 счет федерального бюджета); 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Проектом предусматривается изменение </w:t>
      </w:r>
      <w:r>
        <w:rPr>
          <w:sz w:val="28"/>
          <w:szCs w:val="28"/>
        </w:rPr>
        <w:t xml:space="preserve">в 2022 году </w:t>
      </w:r>
      <w:r>
        <w:rPr>
          <w:bCs/>
          <w:sz w:val="28"/>
          <w:szCs w:val="28"/>
        </w:rPr>
        <w:t xml:space="preserve">общего объема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 до 38035,81716 тыс.рублей за счет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ия на (+) 533,2 тыс.рублей за счет средств местного бюджета увеличены ассигнования на оплату работ по обслуживанию, содержанию автомобильных дорог (за ноябрь-декабрь 2021 года). 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2 год, представленных в настоящей пояснительной записке, плановый дефицит бюджета составит 8492,29452 тыс.рублей. На погашение дефицита в сумме 3739,52902 тыс.рублей и </w:t>
      </w:r>
      <w:r>
        <w:rPr>
          <w:sz w:val="28"/>
        </w:rPr>
        <w:t xml:space="preserve">на частичное погашение муниципального долга в сумме 1 341,00 тыс.рублей были </w:t>
      </w:r>
      <w:r>
        <w:rPr>
          <w:sz w:val="28"/>
          <w:szCs w:val="28"/>
        </w:rPr>
        <w:t xml:space="preserve">направлены </w:t>
      </w:r>
      <w:r>
        <w:rPr>
          <w:sz w:val="28"/>
        </w:rPr>
        <w:t>остатки нецелевых средств местного бюджета по состоянию на 01.01.2022 года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дефицит бюджета по плану в 2022 году не изменится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3 и 2024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274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; </w:t>
      </w:r>
    </w:p>
  </w:footnote>
  <w:footnote w:id="4">
    <w:p>
      <w:pPr>
        <w:pStyle w:val="Normal"/>
        <w:ind w:hanging="0"/>
        <w:rPr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.</w:t>
      </w:r>
    </w:p>
    <w:p>
      <w:pPr>
        <w:pStyle w:val="Footnote"/>
        <w:jc w:val="both"/>
        <w:rPr>
          <w:rFonts w:ascii="Times New Roman" w:hAnsi="Times New Roman" w:cs="Times New Roman"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iCs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4:00Z</dcterms:created>
  <dc:creator>User</dc:creator>
  <dc:description/>
  <cp:keywords/>
  <dc:language>en-US</dc:language>
  <cp:lastModifiedBy>Людмила Ф. Канева</cp:lastModifiedBy>
  <cp:lastPrinted>2021-12-15T15:27:00Z</cp:lastPrinted>
  <dcterms:modified xsi:type="dcterms:W3CDTF">2022-03-11T09:17:00Z</dcterms:modified>
  <cp:revision>160</cp:revision>
  <dc:subject/>
  <dc:title>ПОЯСНИТЕЛЬНАЯ ЗАПИСКА</dc:title>
</cp:coreProperties>
</file>