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депутатов сельского поселения Ловозеро Ловозерского района от 21.12.2021 года № 132 "О бюджете муниципального образования сельское поселение Ловозеро Ловозерского района на 2022 год и плановый период 2023 и 2024 годов" (в редакции решения от 29.09.2022 № 156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Иван И. Вдовин</cp:lastModifiedBy>
  <cp:lastPrinted>2022-10-03T21:30:00Z</cp:lastPrinted>
  <dcterms:modified xsi:type="dcterms:W3CDTF">2022-10-03T18:30:00Z</dcterms:modified>
  <cp:revision>18</cp:revision>
  <dc:subject/>
  <dc:title/>
</cp:coreProperties>
</file>