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ОВЕТ ДЕПУТАТ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ЕЛЬСКОГО ПОСЕЛЕНИЯ ЛОВОЗЕР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ВОЗЕР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тридцать первое  заседание четвертого созыва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4634"/>
      </w:tblGrid>
      <w:tr>
        <w:trPr/>
        <w:tc>
          <w:tcPr>
            <w:tcW w:w="465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>21 декабря  2021 год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132</w:t>
            </w:r>
          </w:p>
        </w:tc>
      </w:tr>
    </w:tbl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 бюджете муниципального образования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сельское поселение Ловозеро Ловозер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на 2022 год и на плановый период  2023 и 2024 годов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сельское поселение Ловозеро Ловозерского района, Положением «О бюджетном процессе в муниципальном образовании сельское поселение Ловозеро Ловозерского района»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вет депутатов сельского поселения Ловозеро Ловозерского района 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Основные характеристики бюджета муниципального образования сельское поселение Ловозеро Ловозерского района на 2022 год и на плановый период 2023 и 2024 год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>
          <w:sz w:val="28"/>
          <w:szCs w:val="28"/>
        </w:rPr>
        <w:t xml:space="preserve">Утвердить основные характеристики бюджета муниципального образования сельское поселение Ловозеро Ловозерского района на 2022 г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в сумме 123 238,16772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в сумме 123 633,70529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в сумме  395,53757 тыс.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муниципального образования сельское поселение Ловозеро Ловозерского района на 1 января 2023 года  по долговым обязательствам сельское поселение Ловозеро Ловозерского района в сумме  0,0 тыс. рублей, в том числе верхний предел долга по муниципальным гарантиям на 1 января 2023 года в сумме 0,0 тыс. рублей;</w:t>
      </w:r>
    </w:p>
    <w:p>
      <w:pPr>
        <w:pStyle w:val="Normal"/>
        <w:jc w:val="both"/>
        <w:rPr/>
      </w:pPr>
      <w:r>
        <w:rPr>
          <w:i/>
          <w:color w:val="0000CC"/>
          <w:sz w:val="24"/>
          <w:szCs w:val="24"/>
        </w:rPr>
        <w:t>(пункт 1 статьи 1 в редакции Решения от 29.09.2022 № 156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муниципального образования сельское поселение Ловозеро Ловозерского района на 2023 год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нозируемый общий объем доходов в сумме 57261,71237 тыс. рублей,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общий объем расходов бюджета в сумме 58 002,91830 тыс. рублей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в т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исле условно утвержденные расходы в сумме 635,500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фицит бюджета в сумме 741,20593 тыс. рублей;   </w:t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внутреннего долга муниципального образования сельское поселение Ловозеро Ловозерского района на 1 января 2024 года  по долговым обязательствам сельского поселения Ловозеро Ловозерского района в сумме  0,0 тыс. рублей, в том числе верхний предел долга по муниципальным гарантиям на 1 января 2024 года в сумме 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твердить основные характеристики бюджета муниципального образования сельское поселение Ловозеро Ловозерского района на 2024 год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нозируемый общий объем доходов в сумме 57 318,64603 тыс. рублей,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общий объем расходов бюджета в сумме 58095,04693 тыс. рублей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в т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исле условно утвержденные расходы в сумме 1302,80000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фицит бюджета в сумме 776,40090 тыс.рублей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муниципального образования сельское поселение Ловозеро Ловозерского района на 1 января 2025 года  по долговым обязательствам сельского поселения Ловозеро Ловозерского района в сумме  0,0 тыс. рублей, в том числе верхний предел долга по муниципальным гарантиям на 1 января 2025 года в сумме 0,0 тыс. рубл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 Остатки средств бюджета по состоянию на 01.01.2022 года в сумме 395,53757 тыс. рублей, направить в  2022 году на погашение дефицита бюджета муниципального образования сельское поселение Ловозеро  Ловозерского района.</w:t>
      </w:r>
    </w:p>
    <w:p>
      <w:pPr>
        <w:pStyle w:val="Normal"/>
        <w:jc w:val="both"/>
        <w:rPr/>
      </w:pPr>
      <w:r>
        <w:rPr>
          <w:i/>
          <w:color w:val="0000CC"/>
          <w:sz w:val="24"/>
          <w:szCs w:val="24"/>
        </w:rPr>
        <w:t>(пункт 4 статьи 1 введен в соответствии с  Решением от 14.04.2022 № 142, в редакции Решения от 29.09.2022 № 156)</w:t>
      </w:r>
    </w:p>
    <w:p>
      <w:pPr>
        <w:pStyle w:val="Normal"/>
        <w:jc w:val="both"/>
        <w:rPr>
          <w:i/>
          <w:i/>
          <w:color w:val="0000CC"/>
          <w:sz w:val="28"/>
          <w:szCs w:val="28"/>
        </w:rPr>
      </w:pPr>
      <w:r>
        <w:rPr>
          <w:i/>
          <w:color w:val="0000CC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Статья 2.</w:t>
        <w:tab/>
        <w:t>Нормативы зачисления налоговых и неналоговых  доход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становить в соответствии с нормами Бюджетного кодекса Российской Федерации,  </w:t>
      </w:r>
      <w:r>
        <w:rPr>
          <w:rFonts w:eastAsia="Calibri"/>
          <w:sz w:val="28"/>
          <w:szCs w:val="28"/>
        </w:rPr>
        <w:t xml:space="preserve">Закон Мурманской области от 10.12.2007 № 916-01-ЗМО "О межбюджетных отношениях в Мурманской области", </w:t>
      </w:r>
      <w:r>
        <w:rPr>
          <w:sz w:val="28"/>
          <w:szCs w:val="28"/>
        </w:rPr>
        <w:t>Законом Мурманской области «Об областном бюджете на 2022 год и на плановый период 2023 и 2024 годов»,  нормативы зачисления налоговых и неналоговых  доходов в бюджет муниципального образования сельское поселение Ловозеро Ловозерского района на 2022 год и на плановый период 2023 и 2024 годов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  <w:tab/>
        <w:t xml:space="preserve">Особенности зачисления средств в погашение дебиторской задолженности прошлых лет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 Установить, что в 2022 году средства, поступающие на лицевые счет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казенных учреждений в погашение дебиторской задолженности прошлых лет, в полном объеме зачисляются в доход бюджета муниципального образования сельское поселение Ловозеро Ловозерского района;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бюджетных и автономных учреждений в погашение дебиторской задолженности прошлых лет, числящейся в учете до момента изменения в установленном порядке типа казенного учреждения на бюджетное или автономное, в полном объеме зачисляются в доход бюджета муниципального образования сельское поселение Ловозеро Ловозер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  <w:tab/>
        <w:t>Особенности использования средств, получаемых муниципальными учреждениями сельского поселения Ловозеро Ловозерского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становить, что средства в объеме остатков субсидий, предоставленных в 2021 году муниципальным бюджет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 достижением установленных муниципальным заданием показателей, характеризующих объем муниципальных услуг (работ), подлежат возврату в бюджет сельского поселения Ловозеро Ловозерского района в порядке, установленном администрацией Ловозерского района порядке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</w:t>
        <w:tab/>
        <w:t xml:space="preserve">Поступление доходов в бюджет муниципального образования сельское поселение Ловозеро Ловозерского района 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tLeast" w:line="240"/>
        <w:ind w:left="0" w:firstLine="709"/>
        <w:jc w:val="both"/>
        <w:rPr>
          <w:b/>
          <w:b/>
          <w:sz w:val="28"/>
          <w:szCs w:val="28"/>
        </w:rPr>
      </w:pPr>
      <w:r>
        <w:rPr>
          <w:rStyle w:val="ConsCell"/>
          <w:rFonts w:cs="Times New Roman"/>
          <w:sz w:val="28"/>
          <w:szCs w:val="28"/>
        </w:rPr>
        <w:t>Утвердить распределение  доходов бюджета муниципального образования сельское поселение Ловозеро Ловозерского района  по кодам классификации  доходов бюджета на 2022 год согласно приложению 2 к настоящему Решению и на плановый период 2023 и 2024 годов согласно приложению  2.1 к настоящему Решению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</w:t>
        <w:tab/>
        <w:t>Бюджетные ассигнования бюджета муниципального образования сельское поселение Ловозеро Ловозерского района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в пределах общего объема расходов, установленного Статьей 1 настоящего Реш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2022 год,  согласно приложению  3  </w:t>
      </w:r>
      <w:r>
        <w:rPr>
          <w:rStyle w:val="ConsCell"/>
          <w:rFonts w:cs="Times New Roman"/>
          <w:sz w:val="28"/>
          <w:szCs w:val="28"/>
        </w:rPr>
        <w:t xml:space="preserve">и  на плановый период 2023 и 2024 годов согласно приложению  3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муниципального образования сельское поселение Ловозеро Ловозерского района и непрограммным направлениям деятельности), группам видов расходов, разделам и  подразделам классификации расходов бюджета муниципального образования Ловозерский район на 2022 год, согласно приложению 4 и на плановый период 2023 и 2024 годов согласно приложению 4.1 к настоящему Решению;</w:t>
      </w:r>
    </w:p>
    <w:p>
      <w:pPr>
        <w:pStyle w:val="Normal"/>
        <w:ind w:firstLine="708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ведомственную структуру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по главным распорядителям (распорядителям) бюджетных средств, разделам, подразделам, целевым статьям (муниципальным программам сельского поселения Ловозеро Ловозерского района и непрограммным направлениям деятельности), группам видов расходов классификации расходов бюджета на 2022 год, согласно приложению 5 </w:t>
      </w:r>
      <w:r>
        <w:rPr>
          <w:rStyle w:val="ConsCell"/>
          <w:rFonts w:cs="Times New Roman"/>
          <w:sz w:val="28"/>
          <w:szCs w:val="28"/>
        </w:rPr>
        <w:t xml:space="preserve">и  на плановый </w:t>
      </w:r>
      <w:r>
        <w:rPr>
          <w:sz w:val="28"/>
          <w:szCs w:val="28"/>
        </w:rPr>
        <w:t xml:space="preserve">период 2023 и 2024 </w:t>
      </w:r>
      <w:r>
        <w:rPr>
          <w:rStyle w:val="ConsCell"/>
          <w:rFonts w:cs="Times New Roman"/>
          <w:sz w:val="28"/>
          <w:szCs w:val="28"/>
        </w:rPr>
        <w:t xml:space="preserve">годов согласно приложению  5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пределение бюджетных ассигнований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реализацию муниципальных программ на 2022 год, согласно приложению 6 </w:t>
      </w:r>
      <w:r>
        <w:rPr>
          <w:rStyle w:val="ConsCell"/>
          <w:rFonts w:cs="Times New Roman"/>
          <w:sz w:val="28"/>
          <w:szCs w:val="28"/>
        </w:rPr>
        <w:t xml:space="preserve">и на плановый </w:t>
      </w:r>
      <w:r>
        <w:rPr>
          <w:sz w:val="28"/>
          <w:szCs w:val="28"/>
        </w:rPr>
        <w:t xml:space="preserve">период 2023 и 2024 </w:t>
      </w:r>
      <w:r>
        <w:rPr>
          <w:rStyle w:val="ConsCell"/>
          <w:rFonts w:cs="Times New Roman"/>
          <w:sz w:val="28"/>
          <w:szCs w:val="28"/>
        </w:rPr>
        <w:t xml:space="preserve">годов согласно приложению 6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>
          <w:rStyle w:val="ConsCell"/>
          <w:rFonts w:cs="Times New Roman"/>
          <w:sz w:val="28"/>
          <w:szCs w:val="28"/>
        </w:rPr>
        <w:t xml:space="preserve">2. </w:t>
        <w:tab/>
      </w:r>
      <w:r>
        <w:rPr>
          <w:sz w:val="28"/>
          <w:szCs w:val="28"/>
        </w:rPr>
        <w:t xml:space="preserve">Утвердить общий объем бюджетных ассигнований, направляемых на исполнение публичных нормативных обязательств, на 2022 год в сумме 251,22446 тыс. рублей, </w:t>
      </w:r>
      <w:r>
        <w:rPr>
          <w:rStyle w:val="ConsCell"/>
          <w:rFonts w:cs="Times New Roman"/>
          <w:sz w:val="28"/>
          <w:szCs w:val="28"/>
        </w:rPr>
        <w:t>на 2023 год в сумме 419,94216</w:t>
      </w:r>
      <w:r>
        <w:rPr>
          <w:sz w:val="28"/>
          <w:szCs w:val="28"/>
        </w:rPr>
        <w:t xml:space="preserve"> </w:t>
      </w:r>
      <w:r>
        <w:rPr>
          <w:rStyle w:val="ConsCell"/>
          <w:rFonts w:cs="Times New Roman"/>
          <w:sz w:val="28"/>
          <w:szCs w:val="28"/>
        </w:rPr>
        <w:t>тыс. рублей, на 2024 год в сумме 4</w:t>
      </w:r>
      <w:r>
        <w:rPr>
          <w:sz w:val="28"/>
          <w:szCs w:val="28"/>
        </w:rPr>
        <w:t xml:space="preserve">28,75676 </w:t>
      </w:r>
      <w:r>
        <w:rPr>
          <w:rStyle w:val="ConsCell"/>
          <w:rFonts w:cs="Times New Roman"/>
          <w:sz w:val="28"/>
          <w:szCs w:val="28"/>
        </w:rPr>
        <w:t xml:space="preserve">тыс. рублей. </w:t>
      </w:r>
    </w:p>
    <w:p>
      <w:pPr>
        <w:pStyle w:val="Normal"/>
        <w:jc w:val="both"/>
        <w:rPr/>
      </w:pPr>
      <w:r>
        <w:rPr>
          <w:i/>
          <w:color w:val="0000CC"/>
          <w:sz w:val="24"/>
          <w:szCs w:val="24"/>
        </w:rPr>
        <w:t>(пункт 2 статьи 6  в редакции Решения от 29.09.2022 № 156)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0"/>
        </w:rPr>
        <w:t xml:space="preserve">3. Установить коэффициент увеличения (индексации) в размере 1,04 с 1 октября 2022 года по отношению к действующим с 1 января 2022 года: 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- месячному денежному вознаграждению и месячному денежному поощрению Главы муниципального образования сельское поселение Ловозеро Ловозерского района;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- размеру месячного должностного оклада работников, замещающих должности, не отнесенных к должностям муниципальной службы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0"/>
        </w:rPr>
        <w:t>Установить, что при увеличении (индексации) месячного денежного вознаграждения и месячного денежного поощрения Главы муниципального образования сельское поселение Ловозеро Ловозерского района, месячного должностного оклада работников, замещающих должности, не отнесенные к должностям муниципальной службы, их размеры подлежат округлению до целого рубля в сторону увеличения.</w:t>
      </w:r>
    </w:p>
    <w:p>
      <w:pPr>
        <w:pStyle w:val="Normal"/>
        <w:jc w:val="both"/>
        <w:rPr/>
      </w:pPr>
      <w:r>
        <w:rPr>
          <w:i/>
          <w:color w:val="0000CC"/>
          <w:sz w:val="24"/>
          <w:szCs w:val="24"/>
        </w:rPr>
        <w:t>(пункт 3 статьи 6 введен в соответствии с  Решением от 29.09.2022 № 156)</w:t>
      </w:r>
    </w:p>
    <w:p>
      <w:pPr>
        <w:pStyle w:val="Normal"/>
        <w:jc w:val="both"/>
        <w:rPr>
          <w:i/>
          <w:i/>
          <w:color w:val="0000CC"/>
          <w:sz w:val="28"/>
          <w:szCs w:val="28"/>
        </w:rPr>
      </w:pPr>
      <w:r>
        <w:rPr>
          <w:i/>
          <w:color w:val="0000CC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 xml:space="preserve">Установить, что субсидии юридическим лицам (за исключением субсидий муниципальным бюджетным учреждениям), индивидуальным предпринимателям, физическим лицам - производителям товаров, работ, услуг, предоставляются в пределах предусмотренных настоящим Решением бюджетных ассигнований главных распорядителей (распорядителей) средств бюджета муниципального образования сельское поселение Ловозеро Ловозерского района в </w:t>
      </w:r>
      <w:hyperlink w:anchor="P134673">
        <w:r>
          <w:rPr>
            <w:rStyle w:val="InternetLink"/>
            <w:sz w:val="28"/>
            <w:szCs w:val="28"/>
          </w:rPr>
          <w:t>случаях</w:t>
        </w:r>
      </w:hyperlink>
      <w:r>
        <w:rPr>
          <w:sz w:val="28"/>
          <w:szCs w:val="28"/>
        </w:rPr>
        <w:t xml:space="preserve"> согласно приложению 9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и (правила) предоставления субсидий юридическим лицам (за исключением субсидий муниципальным бюджетным учреждениям), индивидуальным предпринимателям, физическим лицам - производителям товаров, работ, услуг, предусмотренных настоящим Решением, определяются администрацией Ловозерского района.</w:t>
      </w:r>
    </w:p>
    <w:p>
      <w:pPr>
        <w:pStyle w:val="Normal"/>
        <w:jc w:val="both"/>
        <w:rPr/>
      </w:pPr>
      <w:r>
        <w:rPr>
          <w:i/>
          <w:color w:val="0000CC"/>
          <w:sz w:val="24"/>
          <w:szCs w:val="24"/>
        </w:rPr>
        <w:t>(пункт 4 статьи 6 введен в соответствии с  Решением от 29.09.2022 № 156)</w:t>
      </w:r>
    </w:p>
    <w:p>
      <w:pPr>
        <w:pStyle w:val="Normal"/>
        <w:ind w:firstLine="709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>
          <w:rFonts w:cs="Times New Roman"/>
          <w:i/>
          <w:color w:val="0000CC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Особенности исполнения бюджета муниципального образования сельское поселение Ловозеро Ловозерск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 в соответствии с пунктами 3, 8 статьи 217 Бюджетного кодекса Российской Федерации и со статьей 28 Решения Совета депутатов сельского поселения Ловозеро Ловозерского района от 17.12.2018 № 22 «Об утверждении Положения о бюджетном процессе в муниципальном образовании сельское поселение Ловозеро Ловозерского района» на 2022 год иные дополнительные основания для внесения изменений в сводную бюджетную роспись бюджета муниципального образования сельское поселение Ловозеро Ловозерского района без внесения изменений в настоящее Решение в соответствии с решениями руководителя финансового органа администрации Ловозерского района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перераспределение по решению администрации Ловозерского района бюджетных ассигнований между муниципальными программами, мероприятиями муниципальных программ муниципального образования сельское поселение Ловозеро Ловозерского района в пределах общей суммы, предусмотренной на реализацию муниципальных программ муниципального образования сельское поселение Ловозеро Ловозерского район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безвозмездные поступления в бюджет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, фактически полученные при исполнении бюджета сверх утвержденных Решением Совета депутатов сельское поселение Ловозеро Ловозерского района о бюджете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доходов, направляются на увеличение расходов соответственно целям их предост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ерераспределение бюджетных ассигнований, связанное с изменением бюджетной классификации Российской Федерации, уточнением кодов бюджетной классификации, уточнением применения кодов бюджетной классификации;</w:t>
      </w:r>
    </w:p>
    <w:p>
      <w:pPr>
        <w:pStyle w:val="Style14"/>
        <w:ind w:firstLine="396"/>
        <w:rPr>
          <w:szCs w:val="28"/>
        </w:rPr>
      </w:pPr>
      <w:r>
        <w:rPr>
          <w:szCs w:val="28"/>
        </w:rPr>
        <w:t xml:space="preserve">- перераспределение бюджетных ассигнований в пределах, предусмотренных главным распорядителям средств бюджета муниципального образования </w:t>
      </w:r>
      <w:r>
        <w:rPr>
          <w:rStyle w:val="ConsCell"/>
          <w:rFonts w:eastAsia="Calibri" w:cs="Times New Roman"/>
          <w:szCs w:val="28"/>
        </w:rPr>
        <w:t>сельское поселение Ловозеро Ловозерского района</w:t>
      </w:r>
      <w:r>
        <w:rPr>
          <w:szCs w:val="28"/>
        </w:rPr>
        <w:t xml:space="preserve"> на предоставление муниципальным бюджетным учреждениям</w:t>
      </w:r>
      <w:r>
        <w:rPr>
          <w:color w:val="FF0000"/>
          <w:szCs w:val="28"/>
        </w:rPr>
        <w:t xml:space="preserve"> </w:t>
      </w:r>
      <w:r>
        <w:rPr>
          <w:szCs w:val="28"/>
        </w:rPr>
        <w:t>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и видами расх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  <w:tab/>
        <w:t xml:space="preserve">В целях обеспечения эффективного использования бюджетных средств установить, что главные распорядители (распорядители) средст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осуществляют погашение просроченной кредиторской задолженности, образовавшейся по состоянию на 1 января 2022 года, в пределах бюджетных ассигнований, предусмотренных в ведомственной структуре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2022 год, при условии недопущения образования кредиторской задолженности по бюджетным обязательствам 2022 года.</w:t>
      </w:r>
    </w:p>
    <w:p>
      <w:pPr>
        <w:pStyle w:val="Style14"/>
        <w:ind w:firstLine="3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Источники финансирования дефицита бюджет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Утвердить источники финансирования дефицита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по видам и размерам привлечения средств в 2022 году согласно приложению 7 к настоящему Решению </w:t>
      </w:r>
      <w:r>
        <w:rPr>
          <w:rStyle w:val="ConsCell"/>
          <w:rFonts w:cs="Times New Roman"/>
          <w:sz w:val="28"/>
          <w:szCs w:val="28"/>
        </w:rPr>
        <w:t xml:space="preserve">и на плановый период 2023 и 2024 годов согласно приложению 7.1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</w:t>
        <w:tab/>
        <w:t xml:space="preserve"> Муниципальные заимствования, предельный объем муниципального долга, предельный объем расходов на обслуживание муниципального долг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</w:t>
        <w:tab/>
        <w:t xml:space="preserve">Утвердить Программу муниципальных внутренних заимствований муниципального образования сельское поселение Ловозеро Ловозерского района на 2022 год согласно приложению 8 </w:t>
      </w:r>
      <w:r>
        <w:rPr>
          <w:rStyle w:val="ConsCell"/>
          <w:rFonts w:cs="Times New Roman"/>
          <w:sz w:val="28"/>
          <w:szCs w:val="28"/>
        </w:rPr>
        <w:t xml:space="preserve">и на плановый период 2023 и 2024 годов согласно приложению 8.1 </w:t>
      </w:r>
      <w:r>
        <w:rPr>
          <w:sz w:val="28"/>
          <w:szCs w:val="28"/>
        </w:rPr>
        <w:t>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</w:t>
        <w:tab/>
        <w:t>Установить предельный объем расходов на обслуживание муниципального долга муниципального образования сельское поселение Ловозеро Ловозерского район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</w:t>
        <w:tab/>
        <w:t xml:space="preserve">на 2022 год в сумме 0,0 тыс. рублей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</w:t>
        <w:tab/>
        <w:t xml:space="preserve">на 2023 год в сумме 0,0 тыс. рублей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3</w:t>
        <w:tab/>
        <w:t xml:space="preserve">на 2024 год в сумме 0,0 тыс. рубле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</w:t>
        <w:tab/>
        <w:t xml:space="preserve">Вступление в действие настоящего решения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>Настоящее Решение вступает в силу с 1 января 2022 год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</w:rPr>
        <w:t>Опубликовать настоящее решение в общественно-политической газете «Ловозерская правда» и разместить на официальном сайте органов местного самоуправления муниципального образования сельское поселение Ловозеро Ловозерского района в сети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17"/>
      </w:tblGrid>
      <w:tr>
        <w:trPr/>
        <w:tc>
          <w:tcPr>
            <w:tcW w:w="46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ельское поселение Ловозер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возерского района</w:t>
            </w:r>
          </w:p>
        </w:tc>
        <w:tc>
          <w:tcPr>
            <w:tcW w:w="46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В. Шебут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ConsCell">
    <w:name w:val="ConsCell Знак"/>
    <w:qFormat/>
    <w:rPr>
      <w:rFonts w:ascii="Arial" w:hAnsi="Arial" w:eastAsia="Times New Roman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кты"/>
    <w:basedOn w:val="Normal"/>
    <w:qFormat/>
    <w:pPr>
      <w:ind w:firstLine="709"/>
      <w:jc w:val="both"/>
    </w:pPr>
    <w:rPr>
      <w:rFonts w:eastAsia="Calibri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56:00Z</dcterms:created>
  <dc:creator>Курзенев</dc:creator>
  <dc:description/>
  <cp:keywords/>
  <dc:language>en-US</dc:language>
  <cp:lastModifiedBy>Иван И. Вдовин</cp:lastModifiedBy>
  <cp:lastPrinted>2021-11-15T16:07:00Z</cp:lastPrinted>
  <dcterms:modified xsi:type="dcterms:W3CDTF">2022-10-08T09:37:00Z</dcterms:modified>
  <cp:revision>79</cp:revision>
  <dc:subject/>
  <dc:title/>
</cp:coreProperties>
</file>