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иложение № 11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ого района от 24.12.2021 № 259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ий район на 2022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 плановый период 2023 и 2024 годов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в редакции решения от 27.05.2022 № 295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от 29.09.2022 № 305)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Ловоз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единой дежурно-диспетчерской службы Ловозерского района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единой дежурно-диспетчерской службы Ловозерского района (за счет средств, передаваемых по соглашению с городским поселением Ревд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авку продовольственных товаров (за исключением подакцизных) в район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обла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вку продовольственных товаров (за исключением подакцизных) в район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авиационного обслуживания жителей отдаленных населенных пунктов Ловозерского района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стоимости гарантированного перечня услуг по погребению лиц, не имеющих родственников и без определенного места жительства, в размере, превышающем социальное пособие на погребение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расходов по гарантированному перечню услуг по погребению (за счет средств обла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обеспечению содержания мест захоронения (кладбищ), содействия повышению качества  предоставляемых ритуальных услуг;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в рамках содействия  организации трудоустройства школьников во внешкольный период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инансовое обеспечение (возмещение) расходов работодателей на выплату вознаграждения (заработной платы) гражданам, участвующим во временных общественно полезных работах (за счет средств областного бюджета);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ализация мероприятий в рамках исполнения полномочий  органов местного самоуправления по управлению многоквартирными домами и (или) выполнению работ в рамках задач по управлению многоквартирными домами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поддержке средств массовой информации (печатного средства массовой информации районного значения) в целях опубликования муниципальных правовых актов, обсуждения проектов таких актов и доведения до сведения жителей муниципального образования официальной информации.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709" w:right="709" w:gutter="567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6:36:00Z</dcterms:created>
  <dc:creator>Людмила Ф. Канева</dc:creator>
  <dc:description/>
  <cp:keywords/>
  <dc:language>en-US</dc:language>
  <cp:lastModifiedBy>Людмила Ф. Канева</cp:lastModifiedBy>
  <cp:lastPrinted>2022-09-30T10:36:00Z</cp:lastPrinted>
  <dcterms:modified xsi:type="dcterms:W3CDTF">2022-09-30T07:36:00Z</dcterms:modified>
  <cp:revision>4</cp:revision>
  <dc:subject/>
  <dc:title/>
</cp:coreProperties>
</file>